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2"/>
          <w:rFonts w:cs="Times New Roman" w:ascii="Times New Roman" w:hAnsi="Times New Roman"/>
          <w:b/>
          <w:bCs/>
          <w:color w:val="0000FF"/>
          <w:sz w:val="32"/>
          <w:szCs w:val="32"/>
        </w:rPr>
        <w:t xml:space="preserve">Урок литературы в 6 классе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2"/>
          <w:rFonts w:cs="Times New Roman" w:ascii="Times New Roman" w:hAnsi="Times New Roman"/>
          <w:b/>
          <w:bCs/>
          <w:color w:val="0000FF"/>
          <w:sz w:val="32"/>
          <w:szCs w:val="32"/>
        </w:rPr>
        <w:t>«Родная природа в стихотворениях русских поэтов»</w:t>
      </w:r>
    </w:p>
    <w:p>
      <w:pPr>
        <w:pStyle w:val="Normal"/>
        <w:jc w:val="center"/>
        <w:rPr>
          <w:rStyle w:val="S2"/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й комментарий</w:t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по литературе под редакцией В.Я. Коровиной для 5-9 классов есть разделы, посвящённые изучению стихотворений  русских поэтов о родной природе. 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уроков, посвященных пейзажной лирике, — дать детям возможность почувствовать красоту родной природы через поэтическое слово. Важно способствовать развитию личностного восприятия и осмысления образов, созданных поэтами. Ведь изображая картины природы, поэты прежде всего рассказывают читателю об этом мире и о себе.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ы окружающего мира в поэзии могут быть фрагментарными, но при этом они должны правдиво передавать внутренний мир человека, его мысли и эмоции. К</w:t>
      </w:r>
      <w:r>
        <w:rPr>
          <w:rFonts w:cs="Times New Roman" w:ascii="Times New Roman" w:hAnsi="Times New Roman"/>
          <w:color w:val="000000"/>
          <w:sz w:val="28"/>
          <w:szCs w:val="28"/>
        </w:rPr>
        <w:t>расота окружающего мира способна обо</w:t>
        <w:softHyphen/>
        <w:t xml:space="preserve">стрить любовное переживание, заставляет задуматься над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мыслом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и личности и сопоставить ее с противоречия</w:t>
        <w:softHyphen/>
        <w:t>ми   общественной   жизни.</w:t>
      </w:r>
    </w:p>
    <w:p>
      <w:pPr>
        <w:pStyle w:val="Normal"/>
        <w:spacing w:lineRule="auto" w:line="240" w:before="0" w:after="0"/>
        <w:ind w:firstLine="3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6 классе продолжается  разговор с обучающимися  о лирике природы, при этом особое внимание уделяется тому, что главным героем этих стихов является человек, его чувства и переживания. Подборка стихов позволяет не только познакомить детей с замечательными русскими поэтами, но и ещё раз обратиться к лирическому произведению, показать, что у каждого из поэтов своё видение окружающего мира и природы, даже если их стихи объединить тематически. 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дети оценили своеобразие таланта какого-либо поэта, почувствовали его красоту, необходимо  учить анализировать стихотворения, сопоставлять их с произведениями других авторов, выразительно читать на основе осмысленного восприятия.</w:t>
      </w:r>
    </w:p>
    <w:p>
      <w:pPr>
        <w:pStyle w:val="Normal"/>
        <w:spacing w:lineRule="auto" w:line="240" w:before="0" w:after="0"/>
        <w:ind w:firstLine="3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урок является обобщающим в системе уроков по теме «Родная природа в стихотворениях русских поэтов». При подготовке к уроку дети получили опережающее зад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овторить теоретические понятия, относящиеся к теме «лирика», определения изобразительно-выразительных средст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определить по словарю лексическое значение слова «гроз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дивидуальное задание - выучить наизусть стихотворение </w:t>
      </w:r>
      <w:r>
        <w:rPr>
          <w:rFonts w:cs="Times New Roman" w:ascii="Times New Roman" w:hAnsi="Times New Roman"/>
          <w:sz w:val="28"/>
          <w:szCs w:val="28"/>
        </w:rPr>
        <w:t>Я.П. Полонского «По горам две хмурых тучи…».</w:t>
      </w:r>
    </w:p>
    <w:p>
      <w:pPr>
        <w:pStyle w:val="Normal"/>
        <w:spacing w:lineRule="auto" w:line="240"/>
        <w:ind w:firstLine="30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иды учеб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цептивная: чтение стихотворений и полноценное  восприятие текста стихотвор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продуктивная:  ответы на вопросы репродуктивного характера, составление учениками схемы «Ассоциации, связанные со словом «гроза», работа со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уктивная творческая: выразительное чтение, устное словесное рисование;</w:t>
        <w:br/>
        <w:t>-поисковая: самостоятельный поиск ответа на проблемные вопросы, установление ассоциативных связей с произведениями живописи и музы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следовательская: анализ стихотворений, сравнительный анализ стихотвор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ние духовно-нравственных качеств личности, воспитание чувства любви к родной природе, уважительного отношения к русской литера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 умение понимать проблему, выдвигать гипотезу, подбирать аргументы для подтверждения собственной позиции,  выделять причинно-следственные связи в устных высказываниях, формулировать выв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знавательной сфере: понимание чувств лирического героя в стихотворениях Я.П. Полонского, Ф.И. Тютчева и А.А.Блока; умение анализировать стихотворения, сопоставлять лирических героев, образы родной природы, создаваемые поэтами; определение в стихотворениях изобразительно-выразительных средств языка, понимание их роли в раскрытии идеи стихотворения; владение литературоведческой терминологией при анализе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ценностно-ориентационной сфере: приобщение к духовно-нравственным ценностям русской литературы и культуры, формулирование собственного отношения к пейзажной лирике; понимание и принятие авторской позиции, выражение своего отношения к н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оммуникативной сфере: восприятие на слух произведений пейзажной лирики, осмысленное чтение и адекватное восприятие; ответы на вопросы по прослушанному тексту стихотворений; создание устных монологических высказываний сообщений; умение вести диал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эстетической сфере: понимание образной природы пейзажной лирики как явления словесного искусства; эстетическое восприятие стихотворений, музыки, живописи; формирование эстетического вкуса; понимание русского слова в его эстетической функции, роли изобразительно-выразительных средств в создании образов природы лирических произве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ртреты Я.П. Полонского, Ф.И. Тютчева и А.А.Бл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апись музыки П.И. Чайковского «Времена года» («Июль. Белые ночи»);</w:t>
        <w:br/>
        <w:t>3)фонохрестоматия к учебнику Литература. 6 кла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епродукции картин-пейзажей русских худож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«Толковый словарь русского языка» С.И. Ожег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листы с напечатанными текстами стихотворен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</w:t>
      </w:r>
      <w:r>
        <w:rPr>
          <w:rFonts w:cs="Times New Roman" w:ascii="Times New Roman" w:hAnsi="Times New Roman"/>
          <w:sz w:val="28"/>
          <w:szCs w:val="28"/>
        </w:rPr>
        <w:t>: П.И. Чайковского «Времена года» («Июль. Белые ночи»).</w:t>
        <w:br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.А. Васильева «Мокрый луг», «Перед дождём»; А.И. Куинджи «После                               дождя», </w:t>
      </w:r>
      <w:r>
        <w:rPr>
          <w:rFonts w:cs="Times New Roman" w:ascii="Times New Roman" w:hAnsi="Times New Roman"/>
          <w:sz w:val="28"/>
          <w:szCs w:val="28"/>
        </w:rPr>
        <w:t>К. Маковский «Дети, бегущие от грозы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ргмомен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ступительная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музыка Чайковского «Июль. Белые ноч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б. «Времена год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настроение вызывает эта музыка?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она? Что вы себе представляете, слушая музы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 – одна, а картины – разные, в этом особенность музык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ечно, без воображения и сопереживания нельзя постичь красоты музыки и красоты поэз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ак вы думаете, каждому ли человеку природа открывает свои тайн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Я согласна с вами, что только  бережному, внимательному и наблюдательному человеку открыты все тайны природы: вечерний закат и радуга, яркий листопад и первый снег,  летний дождь и весенняя гро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каким вам представляется поэ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слушайте, именно об этом, мне кажется, написал поэт Н. Заболоцкий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арованье русского пейза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подлинная радость, но 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 не для каждого и да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ждому художнику вид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тра обременённая работ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м лесов, заботами по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смотрит как бы с неохо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с, неочарованных люд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ечно же,  природа открывается не каждому, а только особенному человеку. Но сегодня нам предстоит быть очарованными природой, открыть её тайны. И в этом нам помогут стихотворения русских поэ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. Постановка проблемы. Выход на тему, цели у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чем у вас ассоциируется слово «гроза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49010" cy="3189605"/>
            <wp:effectExtent l="0" t="0" r="0" b="0"/>
            <wp:docPr id="1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894" t="-2964" r="-5415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Гроза, грохот, гром, ужас, страх, испуг - слова близкие по значению, но воспринимает их каждый человек по-разному. Кого-то пугает слово гром, кто-то, услышав это слово, испытывает необыкновенное чувство. Гроза… кто-то с наслаждением бежит на улицу, постоять под дождем, послушать этот звук, рёв. А кто-то с испугом мчится домой, закрывая за собой плотно дверь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А вот как интересно грозу воспринимали творческие люди, поэты например? Это люди необыкновенные и, скорее всего, воспринимали грозу  особенно….</w:t>
      </w:r>
      <w:r>
        <w:rPr>
          <w:rFonts w:cs="Times New Roman" w:ascii="Times New Roman" w:hAnsi="Times New Roman"/>
          <w:sz w:val="28"/>
          <w:szCs w:val="28"/>
        </w:rPr>
        <w:t>пытались понять, как человеческая душа взаимодействует с огромным миром, как различные явления природы переживаются вместе с автором, его героем (или героями); почему писатель, рассказывая о каком-то одном явлении, говорит о жизни в целом, прежде всего о человеке, о его страхах и надеждах, об обновлениях душ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мся к толковому словарю Даля и узнаем, какое значение име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«гроза». 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лова по словарю С.И. Ожегова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«Гроза – бурное ненастье с дождём, громом и молниями»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слова по  толковому словарю Даля: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Гроза – гром и молния, а также опасность, беда, бедстви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А какой о</w:t>
      </w:r>
      <w:r>
        <w:rPr>
          <w:rFonts w:cs="Times New Roman" w:ascii="Times New Roman" w:hAnsi="Times New Roman"/>
          <w:sz w:val="28"/>
          <w:szCs w:val="28"/>
        </w:rPr>
        <w:t xml:space="preserve">браз грозы неоднократно встречается в произведениях различных поэтов, живших в разное время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рассмотрим, как изображали это явление  Я.П. Полонский, Ф.И. Тютчев и А.А.Блок. Как вы думаете, какова тема нашего урок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ема грозы в стихотворениях русских поэтов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улируйте цели урока, используя слова-подсказки: обратить внимание, научиться сравнивать, познакомиться, выявить, уметь правильно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1. Познакомиться со стихотворениями  великих русских поэ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2. Научиться сравнивать стихотворения: уметь правильно определять общие черты стихотворений, выявить отличия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Обратить внимание на особенности изображения образа прир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Я.П. Полонским, Ф.И. Тютчевым и А.А.Блоком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цель нашего урока погрузиться в  удивительный мир поэзии, понять настроения, чувства поэтов, художников, композиторов, уметь правильно определять способы создания образ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IV.  Первичное восприятие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 счастлив должен быть человек, умеющий восторгаться тем, что его окружает. А поэты  обладали даром видения в обычных картинах природы необычного. Я.П. Полонский, Ф.И. Тютчев и А.А.Блок, наблюдая за размеренным течением природных явлений, создавали свои поэтические зарисовки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ослушивание стихотворения в аудиозаписи.   Звучит композиция  по стихотворению Ф.И. Тютчева «Неохотно и несмело…»)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разительное чтение наизусть  подготовленным учеником.  Звучит композиция  по стихотворению Я.П. Полонского «По горам две хмурых тучи…»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(Выразительное чтение учителем.  Звучит композиция  по стихотвор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.А. Блока «О, как безумно за окном…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 Бесед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ь разные произведения объединены одной темой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емой гроз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й мотив объединяет стихотворения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Мотив природы. Стихотворения написаны в жанре пейзажной лирик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акие ассоциации возникли при слушании стихотворений? Попробуйте устно нарисовать эти образ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впечатления оставляют картины русских художников? Дополняют ли гамму ваших чувст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к вы думаете, каким даром обладают поэты пейзажной лирики?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Умением тонко чувствовать природу, мир души поэта и мир природы взаимно отражаются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следовательская групповая работа учащихся (выполнение задан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так, изучаемые стихотворения словно маленькие музыкальные пьесы. Они вызывают в памяти строчки Бунин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не пейзаж влечёт меня,</w:t>
        <w:br/>
        <w:t>Не краски жадный взор подметит,</w:t>
        <w:br/>
        <w:t>А то, что в этих красках светит:</w:t>
        <w:br/>
        <w:t>Любовь и радость бы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робуем понять, какими способами Я.П. Полонский, Ф.И. Тютчев и А.А.Блок, поэты разных эпох, наблюдая за неторопливой сменой сезонов, влияющей на настроение так ненавязчиво и легко, изображают природу как живое существо, которое живёт и изменя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д вами стихотворения Я.П. Полонского «По горам две хмурых тучи…», Ф.И. Тютчева «Неохотно и несмело…», А.А. Блока «О, как безумно за окном…» Опираясь на предложенные вопросы, сравните три  текста, с которыми мы познакомились на уроке. 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чащиеся  получают пакеты с задания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ая группа («художники»)</w:t>
      </w:r>
      <w:r>
        <w:rPr>
          <w:rFonts w:cs="Times New Roman" w:ascii="Times New Roman" w:hAnsi="Times New Roman"/>
          <w:sz w:val="28"/>
          <w:szCs w:val="28"/>
        </w:rPr>
        <w:t>: Какие картины изображает автор, когда происходит действи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-ая («формалисты»):</w:t>
      </w:r>
      <w:r>
        <w:rPr>
          <w:rFonts w:cs="Times New Roman" w:ascii="Times New Roman" w:hAnsi="Times New Roman"/>
          <w:sz w:val="28"/>
          <w:szCs w:val="28"/>
        </w:rPr>
        <w:t xml:space="preserve"> Сколько строф, вид строфы (сколько стихов), вид рифмы, размер стихотворения?</w:t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я: («литературоведы»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Times New Roman" w:ascii="Times New Roman" w:hAnsi="Times New Roman"/>
          <w:sz w:val="28"/>
          <w:szCs w:val="28"/>
        </w:rPr>
        <w:t>Какие художественные приемы  позволяют зримо представить  картины прир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-я («психологи»):</w:t>
      </w:r>
      <w:r>
        <w:rPr>
          <w:rFonts w:cs="Times New Roman" w:ascii="Times New Roman" w:hAnsi="Times New Roman"/>
          <w:sz w:val="28"/>
          <w:szCs w:val="28"/>
        </w:rPr>
        <w:t xml:space="preserve"> Какие чувства выражены в стихотворениях?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групп о результатах исслед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ая группа («художники»)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ихотворении Я.П. Полонского «По горам две хмурых тучи…» изображён летний горный пейзаж:  высокие горы, поросшие лесом, среди них скала, к которой прижимаются хмурые тучи. Тучи спорят, ударяются друг об друга, гремит гром, сверкает молния, и скала стонет в отв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строфы – ожидание грозы, 3 и 4 – сама гроза, 5- умиротворение освежённой грозой природой. Действие происходит вече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тихотворении Ф.И. Тютчева «Неохотно и несмело…» автор изображает постепенное приближение грозы. Он перечисляет явления, которые видит и чувствует: порывы тёплого ветра, гром, начинающийся дождь. Описание соответствует тому, что приближается гроза в  природе. Как  писал о творчестве Тютчева Некрасов: «Поэт в совершенстве владеет искусством двумя-тремя чертами вызвать в воображении читателя описываемую картину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емя суток – день. Днём всегда спокойнее. Страх для этого времени суток неуместен.</w:t>
      </w:r>
      <w:r>
        <w:rPr>
          <w:rFonts w:eastAsia="Times New Roman" w:cs="Arial" w:ascii="Arial" w:hAnsi="Arial"/>
          <w:color w:val="555555"/>
          <w:sz w:val="13"/>
          <w:szCs w:val="13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ихотворении А.А. Блока «О, как безумно за окном…» показан вид из окна, предметов нет, только злая бушующая, осенняя буря. 1 строфа - описание бури; 2  и 3 строфы - стремление разделить участь страдальцев; жалость. Действие происходит ночью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ая («формалисты»)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610"/>
        <w:gridCol w:w="2471"/>
        <w:gridCol w:w="2523"/>
      </w:tblGrid>
      <w:tr>
        <w:trPr>
          <w:trHeight w:val="968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.П. Поло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 горам две хмурых тучи…»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Тют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охотно и несмело…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 Бл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, как безумно за окном…»</w:t>
            </w:r>
          </w:p>
        </w:tc>
      </w:tr>
      <w:tr>
        <w:trPr>
          <w:trHeight w:val="5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14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529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трофы                                                    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остишие.</w:t>
            </w:r>
          </w:p>
        </w:tc>
      </w:tr>
      <w:tr>
        <w:trPr>
          <w:trHeight w:val="485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рифмовки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троф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евая или опоясываю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троф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строф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ёстна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троф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строф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В перекрё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м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Тютчева самое длинное. Мы выяснили, почему. В нем больше описаний, подробностей. А стихотворение Блока самое маленьк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й размер соответствует разным интонациям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ифмовки в стихотворении Полонского  помогает автору изменить интонацию и завершить стихотвор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я: («литературоведы»):</w:t>
      </w:r>
      <w:r>
        <w:rPr>
          <w:rFonts w:cs="Times New Roman" w:ascii="Times New Roman" w:hAnsi="Times New Roman"/>
          <w:i/>
          <w:sz w:val="28"/>
          <w:szCs w:val="28"/>
        </w:rPr>
        <w:t xml:space="preserve"> 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.П. Поло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 горам две хмурых тучи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 Тют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охотно и несмело…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, как безумно за окном…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и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итерация: сочетание согласных звуков,  раскатистые твёрдые и мягкие «р»,  благодаря которым мы слышим раскаты гро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Аллитерац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я строфа, 5-я строфа  — обилие сонорных согласных, передающих ощущение взлетности, мелодичности; звук «р» всегда ассоциируется с грозой, гром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бури: аллитерация «р» «з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онансы на буквы «у» и «о»  дают читателю явственно услышать завывание ветра, бури, шум дожд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цетв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ы в основном обозначают движение  туч: «блуждали», «сползали», «сошлись», «не уступили», «огласили», «улеглись», «обомлели».  Эх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смеялось».  Скала «вздохнула». Много глаголов, они создают динамику пейзажу; постепенное нарастание и успокоение действия. Эти глаголы помогают нам представить за образами скал и туч переживания люд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лнц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смотрит», «принахмурилась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я», «солнце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зглянуло».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ль олицетворений заключается в том, чтобы изображать неживые существа и явления в роли живых существ, приблизить природу к чувствам человека, показать их един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льшое количество глаголов, которые передают буйство природных сил («...Ревет, бушует буря/ Несутся тучи, льют дождем, / И ветер воет, замирая!», «...Бушует ветер, изнывая!..»)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т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ойным вечером», «скалы горючей», «дебрям влажным», «протяжным стоном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етра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теплого», «даль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»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«син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нии», «пламень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бел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летучий», «смятенн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я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еленеющие нивы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ря злая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лода» с точным эпитетом «сыро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ф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учи улеглись и обомлел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...Пламень белый и летучий / Окаймил ее края»,  «...И в сиянье потонула / Вся смятенная земля».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ороться с мраком и дождем», «бушует ветер, изнывая» 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Тютчев мастерски нарисовал завершение грозы. Гроза всколыхнула природу, разрядилась, но не нарушила гармонии природы. Она нарушила лишь нетерпимое для природы однообразие жизни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Полонский строит своё стихотворение на олицетворении, с его помощью он одушевляет природу, потому что она близка и понятна ему. Стихи написаны просто и задушевно. Окружающий мир конкретен, как будто карандашом художника нарисована чёткая и ясная картина, поэт высказал своё собственное отношение к природе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А в стихотворении Блока вообще нет цветовых образов, а слова «тучи», «дождь», «ночь», «мрак» передают ощущение темноты и душевного дискомфорта. Здесь важную роль играют созданные поэтом «осязательные» образы: «объятья холода сырого», порывы ветра и злой бури, наполненной «мраком и дождем». Звуковая лексика дополняет картину разбушевавшейся стихии, наводящей ужас на человека. Во время чтения стихотворения мастерство поэта заставляет нас позабыть об использовании изобразительных средств и думать о буре, которую описывает поэт, о несчастных, которым негде укрыться от этой бур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ые приемы, используемые поэтами при описании  природы,  дают возможность живо представить и почувствовать её состоя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-я («психологи»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тихотворении Полонского мы видим состояние тревоги,  беспокойства, соперничества. В нём нет противоборства, действующих лиц, нет драмы.  Напротив, природные силы не конфликтуют, а живут в полном согласии. Две тучи, «родившие» гром, который напугал скалу, не посмели повторить удара яркой молнии: «И у ног скалы горючей улеглись и обомлели» (больше спокойств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ихотворении Тютчева от неуверенности, смятения до радости обновления, которая становится определяющим настроением стихотворения. Тютчев в своём стихотворении показал грозу как природное явление во всей своей прелести и красоте. Такая гроза нам знакома, каждый из нас наблюдал подобное в своей жизни. Поэт даже рад дождю: «Зеленеющие нивы зеленее под дождём». Дождь помогает увидеть красоту природы, которая сама расцветает под его началом. Тютчев зарождает этой любовью и нас, чита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тихотворении Блока чувство тревоги, сожаления, трагедии, сопереживания. Чувство печали (сожаленье) заставляет героя разделить участь страдальцев. Последние строчки стихотворения  - повтор, усиливающий трагедию природы, она мучается, изнывая вместе с автором.</w:t>
        <w:br/>
        <w:t>Полная гармония состояния человека и прир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ое слово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Тема природы в творчестве поэтов, музыкантов и художников вечная. Ещё древний человек ощущал себя частью природы. Но с течением времени, с развитием цивилизации эта связь нарушилась. Человек начал мучительно размышлять о том, в каких отношениях с окружающей природой он находится. Тема природы по-разному проявлялась в творчестве разных поэтов, художников и композиторов. Мы сегодня постарались погрузиться в этот удивительный мир и почувствовать настроение поэтов, музыкантов, художников. Мотив природы для них одинаков, но переживает и чувствует его каждый по-своему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 стихотворении Я. П. Полонского «По горам две хмурых тучи…» мы  видим не реальную природу, а аллегорическое изображение человеческих переживаний и отно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тихотворении Ф. И. Тютчева «Неохотно и несмело...» изображаются не отношения людей, а именно изменения природы перед грозой такими, какими они бывают на самом деле, но автор воспринимает природу через призму своих чувств. Он великолепный певец природы. Для него природа – живое, возвышенное существо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же общего у Тютчева и Полонского? 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Поэтов привлекает гроза, грохот грома, блеск молний, они одушевляют природу, восторгаются эти явлением природы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чём же различие?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Тютчев более ярко и зримо описал приближение грозы. Ещё одной    отличительной чертой является передача у Тютчева не только зрительной, но и звуковой стороны изображаемого явления)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ихотворение Блока посвящено В.П. Далматову, любимейшему поэтом артисту, прославленному исполнителю роли короля Лира, что и нашло отражение в стихах. Стихотворение посвящено одному человеку, но оно выходит за рамки частного случая и приобретает обобщённый смысл. О чём заставляет задуматься картина непогоды? 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ысль о людях, лишённых крова, не даёт ему покоя. Лирический герой лишен собеседника, одинок, а его думы занимают мысли о несчастных, которые в ненастную ночь «лишены крова». Поэтому чувство сожаления «гонит» его «прочь» из жилища, и он готов разделить «участь страдальцев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 об общности человека с природой, явления которой вызывают в душах людей отклики и приводят к философским размышлениям о жизни и смерти, о вечности природы и временности человека, о радости, когда мир природы созвучен душе, и страхе, когда стихия явно сильнее людей. Такое предельно напряжённое восприятие действительности, сильнейшее переживание было новым в поэзии. Блок выразил мироощущение человека рубежа веков.</w:t>
      </w:r>
    </w:p>
    <w:p>
      <w:pPr>
        <w:pStyle w:val="Style16"/>
        <w:spacing w:lineRule="auto" w:line="240" w:before="0" w:after="0"/>
        <w:ind w:left="855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Отработка выразительного чтения стихотво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. Домашнее зад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учить наизусть одно из проанализированных на уроке стихотво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исать синквейн к слову «гроз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I. Рефлексия по методике неоконченны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чите предложение: «Соприкосновение с поэзией помогло мне…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веты дет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…больше узнать о …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…ещё раз убедиться, что только человек с открытой душой может стать поэт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…увидеть красоту в самых обычных предмет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…получить наслаждение от урок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жизни поэтов, с чьими произведениями мы сегодня познакомились, их творческом пути мы будем говорить в старших классах, надеюсь, вы усвоили, что пейзажная лирика передаёт настроения, чувства человека, созвучна его душе. Пополняйте свой душевный багаж богатством эмоций, даруемых нам поэтами. Главное -  читайте стихотворения, которые вам нравятся, которые хочется перечитывать, которыми хочется наслаждаться, которым хочется удивлятьс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ена нашим общением на уроке, спасибо за ваши ответы и исследования и пусть та положительная энергия, которой вы зарядились на уроке, поможет вам в открытии новых знаний в дальнейшем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  <w:br/>
      </w:r>
      <w:r>
        <w:rPr>
          <w:rFonts w:cs="Times New Roman" w:ascii="Times New Roman" w:hAnsi="Times New Roman"/>
          <w:sz w:val="28"/>
          <w:szCs w:val="28"/>
        </w:rPr>
        <w:t>1.Ерёмина О.А. Поурочное планирование по литературе. 6 класс. Методическое пособие к учебнику-хрестоматии «Литература. 6класс»: учебник-хрестоматия для общеобразовательных учреждений. В 2ч./ Авт.-сост. В.П. Полухина  и др.: Издательство Экзамен, 20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Егорова Н.В. Универсальные поурочные разработки  по литературе. 6 класс. Методическое пособие к учебнику-хрестоматии «Литература. 6класс»: учебник-хрестоматия для общеобразовательных учреждений. В 2ч./ Авт.-сост. В.П. Полухина  и др.:  Издательство Вако, 20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арфёнова Р.А. . Родная природа в стихотворениях русских поэтов 19 и 20 веков. // Уроки литературы. Приложение к журналу Литература в школе. 2014. №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ролова Г.А.. Пейзажная лирика Я.П. Полонского. // Уроки литературы. Приложение к журналу Литература в школе. 2000. №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онохрестоматия к учебнику Литература. 6 класс / Авт.-сост. В.Я.Коровина, В.П.Журавлёв, В.И..Коровин. М.: Просвещение, 20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1:51:00Z</dcterms:created>
  <dc:creator>Людмила Геннадьевна</dc:creator>
  <dc:description/>
  <cp:keywords/>
  <dc:language>en-US</dc:language>
  <cp:lastModifiedBy>Люда</cp:lastModifiedBy>
  <dcterms:modified xsi:type="dcterms:W3CDTF">2022-03-21T16:27:00Z</dcterms:modified>
  <cp:revision>9</cp:revision>
  <dc:subject/>
  <dc:title/>
</cp:coreProperties>
</file>